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9 года                                                                                            № 20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ов отчета о вы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ого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з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ндикативного плана социально-экономического развития Друж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 на 2020 год и плановый период 2021-2022 годов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 Обнародовать проекты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 (приложение № 1)</w:t>
      </w:r>
      <w:r>
        <w:rPr>
          <w:sz w:val="28"/>
        </w:rPr>
        <w:t xml:space="preserve"> в срок до 11 декабря 2019 года в установленном порядк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 на 13 декабря 2019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  (приложение № 2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ов </w:t>
      </w:r>
      <w:r>
        <w:rPr>
          <w:rFonts w:cs="Times New Roman" w:ascii="Times New Roman" w:hAnsi="Times New Roman"/>
          <w:sz w:val="28"/>
          <w:szCs w:val="28"/>
        </w:rPr>
        <w:t xml:space="preserve">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ам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"Рассмотрение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 выполнении индикативного плана социально-экономического развития Дружненского сельского поселения Белореченского района за 2017 год и индикативного плана социально-экономического развития Дружненского сельского  поселения Белореченского района на 2020 год и плановый период 2021-2022 годов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Протокол публичных слушаний, а также сообщение о том, что состоялось обсуждение проектов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об отсутствии или наличии предложений граждан с их перечислением и сведений о заседании Совета Дружненского сельского поселения Белореченского района, указанного в пункте 10 настоящего решения, подлежат обнародованию в срок до 9 января 2020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сти заседание Совета Дружненского сельского поселения Белореченского района 17 декабря 2019 года по вопросам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ы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е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С.П.Симоня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проектам отчета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индикативного плана социально-экономического развития Дружненского сельского поселения Белореченс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дикативного плана социально-экономического развития Дружнен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втюк Вера Николае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0 ноября 2018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втюк Вера Николае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1-20T13:34:00Z</cp:lastPrinted>
  <dcterms:modified xsi:type="dcterms:W3CDTF">2019-12-23T12:56:00Z</dcterms:modified>
  <cp:revision>3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